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225" w:leader="none"/>
          <w:tab w:val="center" w:pos="9395" w:leader="none"/>
        </w:tabs>
        <w:ind w:left="1620"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Голосування депутатів районної ради сьомого скликання 13 квітня  2017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82"/>
        <w:gridCol w:w="1260"/>
        <w:gridCol w:w="1080"/>
        <w:gridCol w:w="1080"/>
      </w:tblGrid>
      <w:tr>
        <w:trPr>
          <w:trHeight w:val="2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Б депутата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-427" w:leader="none"/>
                <w:tab w:val="left" w:pos="90" w:leader="none"/>
              </w:tabs>
              <w:ind w:left="-117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ab/>
              <w:t>3</w:t>
              <w:tab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ind w:right="14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 Бондар А.П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Брюховецький        В.Б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 Булах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Горова Ю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. Гриб А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6. Дзюба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7. Євтушенко С.В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8. Євченко О.Д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9. Желіхівський І.С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 Іванюк М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 Іванько П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 Клименко О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 Кривуля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 Марченко Т.О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ІБ депутата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-427" w:leader="none"/>
                <w:tab w:val="left" w:pos="90" w:leader="none"/>
              </w:tabs>
              <w:ind w:left="-117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ab/>
              <w:t>3</w:t>
              <w:tab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ind w:right="14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 Міщук В.Ф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 Миколаєнко О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7. Мужайл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 Нагай М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 Олех М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0. Примак В.О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 Прокопенко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2. Протащук С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3. Рамот Л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3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4. Риженк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5. Рубан О.Г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. Салій П.Г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  Сергієнко Д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60" w:firstLine="26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 Сипливий А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 Собора Б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2304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2304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депутата</w:t>
              <w:tab/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433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433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ab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 xml:space="preserve">в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</w:t>
            </w:r>
          </w:p>
          <w:p>
            <w:pPr>
              <w:pStyle w:val="Normal"/>
              <w:ind w:right="14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  <w:p>
            <w:pPr>
              <w:pStyle w:val="Normal"/>
              <w:ind w:right="14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14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14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14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14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 Супрун А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>
          <w:trHeight w:val="7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 Таценко І.А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. Тишенко М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. Шатан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. Шевченко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+» - «за»;  «-» -«проти»; «у» – «утримався»; «в» - відсутній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лічильної комісії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–  Нагай М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– Марченко Т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85" w:leader="none"/>
        </w:tabs>
        <w:rPr/>
      </w:pPr>
      <w:r>
        <w:rPr>
          <w:sz w:val="28"/>
          <w:szCs w:val="28"/>
          <w:lang w:val="uk-UA"/>
        </w:rPr>
        <w:t>члени комісії – Гриб А.М.</w:t>
        <w:tab/>
      </w:r>
    </w:p>
    <w:sectPr>
      <w:type w:val="nextPage"/>
      <w:pgSz w:orient="landscape" w:w="16838" w:h="11906"/>
      <w:pgMar w:left="284" w:right="28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2:20:00Z</dcterms:created>
  <dc:creator>Пользователь Windows</dc:creator>
  <dc:description/>
  <cp:keywords/>
  <dc:language>en-US</dc:language>
  <cp:lastModifiedBy>Lena</cp:lastModifiedBy>
  <cp:lastPrinted>2017-03-14T14:19:00Z</cp:lastPrinted>
  <dcterms:modified xsi:type="dcterms:W3CDTF">2017-04-13T11:09:00Z</dcterms:modified>
  <cp:revision>7</cp:revision>
  <dc:subject/>
  <dc:title>Список </dc:title>
</cp:coreProperties>
</file>